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view for Windows` is a graphical interface for MS-Windows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 GSview` is a graphical interface for OS/2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allows selected pages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with Ghostscript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as inspired by Tim Theisen's X11 Ghost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will not work with earlier versions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GSview by copying gvpm.exe and 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.exe, gsview32.exe and 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view then select `Options` | `Ghostscript Comma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os2.exe -Ic:\g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Sview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2 bit version of GSview (gsview32.exe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; this version only works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 the 16 bit versions of GSview an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, the 32 bit version of GSview (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32 bit version of Ghostscript (gswin32.ex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 bit version of GSview (gsview.exe) requires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hostscript (gswin.exe).  Under Windows 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version of Ghostscript later than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1 with Win32s, the 16 and 32 bi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TEMP to point to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must exist and must be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Type 1 fonts on your syste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Ghostscript to use them.  See `Fontmap.os2` and `Fontmap.a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Ghostscrip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os2\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ppropri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ages in random order using `Goto Page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ious Page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S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S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S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, `Previous Page` and `Goto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ious Page` and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S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Options` | `Units`.  The coordinate can be PostScri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"), millimetres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As` command saves a copy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GSview is being used as a PostScript vie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pplication and you wish to save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S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en used incorrectly, the PS to EPS command can produc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incorrect DSC comments.  Such a document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ry to include it inside another docu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look in the Ghostscrip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clip the document to the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ould require changing the PostScript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only changes the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add a preview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preview you add it with `Edit` | `Add EPS Preview`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ing an `EPS` file with a correct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 moves to the next pag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evious Page`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to Page` shows a dialog box which allows selection of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display.  The `Select Page` dialog box shows pag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likely 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 Page`, `Redisplay` and `Goto Page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a displayed feature, position the cross-hai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feature then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ll swap from normal display resolution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the status line will have the word `Zoomed`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ed feature will be in the centr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`Zoom`, press the right mouse button agai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that redraws the page (e.g. `Redisplay`, `Next Pag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zoom resolution is 300 dots per inch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with the `Media` | `Zoom 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oom` will only work for `DSC` 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coordinates specified by `Options` | `Uni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, `No DSC comments` or 'Ignoring DSC Com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noring DSC Comments` is displayed if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 ar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Device` dialog box.   Pages are selected using the `Select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  The `All`, `Odd` and `Even` buttons provide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S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is driver is very slo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 last resort if no other Gh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32 versions of GSview and Ghostscript can't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a printer port so an attempt is made to pa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through a Windows printer driver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Windows printer drivers.  Use 'Print To Fi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of devices and resolution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tribution version of Ghostscript 3.0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inter drivers allow extra properti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ectio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GSview will enable the `Properties`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`Edit Propertie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Edit 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tries for the cdj family of driver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.ini file that comes with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xtracting text from a PostScript doc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operation.  Words may be broken.  Text may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tures may be used (e.g replacing 'fi' with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no relationship between the location of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and its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common for PostScript documents to contain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s it appears on the page, and for it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strings, surrounded by parentheses. 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one string, or one word per string. 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, extracting text can be done with reason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Text Extract` will extract text contained in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ges 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in this text file correspond to lin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text file correspond to spaces within str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trings.  A more effective method of extracting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s2ascii.p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eding comments about extracting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hould be noted.  `Find` first extra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then searches it ignoring all spac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the search text.  Case is ignored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the search text `these` would match both `The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The serial`.  No information is given about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on a given page because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a complete P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 will continue the search from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be a Device Independent Bitmap or it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Bitmap, depending on how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Ghostscript 3.0 is a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the currently displayed im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 to add 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Ghostscript to use a display window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Media` | `Resolution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not fit in the clipboard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`Edit` | `Copy`.  This tells Ghostscri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Clipboard.  This allows GS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Edit` 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S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, `TIFF 5` 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 and `TIFF 5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S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` | `Resolution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` 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Command` option allows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execut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will be constructed using the GSview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first attempt to find Ghostscript in the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will tr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still cannot find Ghostscript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pecify that Ghostscript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 in a different place, modify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keep the command length short, otherwise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printing fil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hostscript EXE and include path may be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will confuse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out`: no response from Ghostscript within a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display snowflak.ps on a PC with a 286-1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S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S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 and `Error` to be a `Speaker Be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s` option sets the units used to display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bar.  Available units are PostScript points (`pt` = 1/7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metres (`mm`) and inches (`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 Now` option saves the GS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unds`, `Units`, `Save Last Directo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 Defined`, `Ghostscript Command`, `Button B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Window To P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ck Open`, `Auto Redisplay`, `EPS Clip`, `EPS Warn`, `Ignore DS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, `Orientation`, `Media`, `Resolution` and `Zoom 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in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 in the OS/2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ads this file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checked`, GSview will gi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Sview. 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S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S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 in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ase resolution by 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crease resolution by 1/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increase/decrease resolution buttons, `Auto Re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.  Instead of using these button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Media` | `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S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Fit Window To Page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the window size so that it is no larg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it Window To Page` is `unchecked`, GSview will no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areas outside the page will be drawn in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 do not wish the window to shrink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ages a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Sview will no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efore every document, making opening of document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ries to preserve the Ghostscript state betwe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document may still leave the Ghostscript interpreter in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r cause an error.  If an error occurs, Ghostscript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displayed in the Gh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Sview will close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it 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 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View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, `Depth` or `Medi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S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S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does not alter the original document,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of the document is displayed by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lipboard` 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S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Ghostscript text wind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perators that should not be used in `EPS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uments incorrectly claim to conform to the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.  Attempting to display one of thes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ll probably leave GSview horribly confused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document.  If `Ignore DSC` is `checked`,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eat the document as if it does not conta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nly 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Ignore DSC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, the ori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S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S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age Size and Display Resol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command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SC conforming files, press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into the page at what is usually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ight mouse button a second time will zoom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oom Resolution` command on the `Media` menu sets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` sub menu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in bits pe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the page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the media specification is no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ypes, 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key assignment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`, `o`  Open and display a file.  (`File` | `Ope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c`  Close file.  (`File` | `Clos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, `n`, `+`  Next Page.  (`View` | `Next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`, `v`, `-`  Previous Page.  (`View` | `Previous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`, `g`  Goto Page.  (`View` | `Goto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i`  File information.  (`File` | `Info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, `r`  Redisplay page.  (`View` | `Redispla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`, `s`  Select file: open but don't display.  (`File` | `Select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, `a`  Save As. (`File` | `Save A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`, `p`  Print all or some pages to a printer.  (`File` | `Prin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`, `f`  Print all or some pages to a File.  (`File` | `Print To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`, `e`  Extract some pages to another File.  (`File` | `Extrac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1`  Help.  (`Help` | `Content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C`, `Insert`  Copy displayed bitmap to clipboard.  (`Edit` | `Cop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`  Scroll up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wn`  Scroll down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 Keys`  Scroll b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Up`  Scroll up one screen (window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Down`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me`  Scroll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`  Scroll to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Sview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S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sview.exe and gsview.hlp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S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S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S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S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gnores the case o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S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e says so in writing.  Refer to the GSview Free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py of GSview must include a copy of the Licence, norm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text file named LICENCE.  The Licence grant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modify and redistribute GSview, but onl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Licence.  Among other things, the Licenc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monu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w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Ghostscript for Windows (gswi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usually occurs if you don't ha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, or if GSview can't find Ghostscri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.exe -Ic: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don't already have Windows Ghostscri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Windows Ghostscript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Sview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os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OS/2 Ghostscript (gsos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occurs if you don't have OS/2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GSview can't find OS/2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starts and then immediately exits with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rror message in the Ghostscript window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robably couldn't find its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Ghostscript include path by adding `-Idirectory`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`Options` | `Ghostscript Command`, where `directo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name of the directory that contains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et the environment variable GS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use.doc that com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may be using an incompatible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requires Ghostscript version `3.0`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incompatible version of Ghost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ext window will show one of the follow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XX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`XX` are a pair of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ncompatible Windows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have an earlier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Ghostscript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'Drawing...' or 'Printing...' and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glass cursor.  When the cursor is moved off the GS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hanges to a norm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 is normal while GSview is waiting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.  It may be that the document i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just taking a long time.  In this state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or scroll the window, but do not select an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case then GSview probably got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hostscript text window and look a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Ghostscript using the Ghostscrip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is still waiting, press the GSview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cursor is still an hourg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Yes' button on the 'gsview is busy'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revert to the 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displays a "Pipe error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ould not open a temporary file.  GSview requir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`piping` commands to Ghostscript.  This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the directory given by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at is not se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pe error` will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MP is not set and the current directory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urrent directory is on a CD-ROM 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 Set TE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MP is set but does not point to a valid read-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Change TEMP to point to a directory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that a multipage PostScrip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S-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` group box click on the `Printer` radio butt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Print To` `Encapsulated PostScript File`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age files.  The correct method is to conn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F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MS-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MS-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 is documented in the MS-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"Missing %%Pages comment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.  You have just found a mistake in the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included an EPS file.  Word should have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filenam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ord didn't do this, GSview can't tell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cument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ain to Microsoft.  There is a problem in the EPSIMP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version 2.01 which Microsoft need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im, you hav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PostScript file to correct the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PostScript file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EPS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of these lines, search forward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hich should star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AddedBy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arch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SEPS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be able to display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always outputs to a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GS_DEVIC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displays a message box "pipe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ay contain in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wait until Ghostscript is not bus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other page.  Exit and then restar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for driving Ghostscript would b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hild process and then to send it PostScript cod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supports neither child processes n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nteracts with Ghostscript by sending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and Ghostscri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reates an imitation pipe to Ghostscrip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areable global memory block (or memory ma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) and then passing the handl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the handle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hen tells GSview the handle to the text windo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M_USER with wParam HWND_TEXT=0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reating another window for the image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hild window of the GSview window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. Ghostscript tells GSview the handle to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ndow by sending a message WM_USER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ND_IMGCHIL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sends WM_USER messages to GSview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_CLOSE=2 when it is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OUTPUT=3 when the image needs to be redrawn (win_sync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PAGE=4 when a page is to be output (win_output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_POSITION=5 when the window is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_DATA=6 for passing the handle to a global memory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) for the imitation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=7 when "-1 false .outputpage"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=8 when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ends the OUTPUT_PAGE command it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 NEXT_PAGE command from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Im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NEXT_PAGE=10 when it is time to mov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LIPBOARD=11 when the bitmap should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PIPE_REQUEST=12 when it wants more pi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sview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EMP short to avoid the gswin command line exceeding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sGSVIEW=xxxx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a string used to access a named shareable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maphores and a queue.  These are listed in gdevp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able memory block contains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 semaphore is not used (it is used by gspmdrv.ex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maphore is used when waiting at each show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EX is used to sychronise access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UE is used by Ghostscript to notify GSvie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ignificant events:  1. Starting to draw into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nchronise (redraw) page, 3. showpage (redraw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hostscript is closing, 5. Ghostscript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lette in bitmap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-1 false .outputpage"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code is piped to the Ghostscript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stdout goes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vX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